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/doc/nut/Changes.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acc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belk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big-serv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config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data-ro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dummyu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generic-u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model-argum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new-mod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pag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powerc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protoco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shutdow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tod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ups-trust425+62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upssch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cables/powerwa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nut/cables/victr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nut/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n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